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85"/>
        <w:gridCol w:w="1890"/>
        <w:gridCol w:w="646"/>
        <w:gridCol w:w="661"/>
        <w:gridCol w:w="673"/>
        <w:gridCol w:w="762"/>
        <w:gridCol w:w="1035"/>
        <w:gridCol w:w="768"/>
        <w:gridCol w:w="829"/>
        <w:gridCol w:w="661"/>
        <w:gridCol w:w="632"/>
        <w:gridCol w:w="803"/>
        <w:gridCol w:w="1035"/>
        <w:gridCol w:w="803"/>
        <w:gridCol w:w="830"/>
        <w:gridCol w:w="768"/>
        <w:gridCol w:w="803"/>
        <w:gridCol w:w="1035"/>
        <w:gridCol w:w="1035"/>
      </w:tblGrid>
      <w:tr>
        <w:trPr>
          <w:trHeight w:val="315" w:hRule="atLeast"/>
        </w:trPr>
        <w:tc>
          <w:tcPr>
            <w:tcW w:w="1730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лорусское общественное объединение "Федерация рыболовного спорта" Ленинская г. Могилёва районная организация</w:t>
            </w:r>
          </w:p>
        </w:tc>
      </w:tr>
      <w:tr>
        <w:trPr>
          <w:trHeight w:val="450" w:hRule="atLeast"/>
        </w:trPr>
        <w:tc>
          <w:tcPr>
            <w:tcW w:w="1730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Кубок Чигиринки. Лето-2006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к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и</w:t>
            </w:r>
          </w:p>
        </w:tc>
        <w:tc>
          <w:tcPr>
            <w:tcW w:w="4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тур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тур</w:t>
            </w:r>
          </w:p>
        </w:tc>
        <w:tc>
          <w:tcPr>
            <w:tcW w:w="527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61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на/</w:t>
              <w:br/>
              <w:t>секто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-</w:t>
              <w:br/>
              <w:t>т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  <w:br/>
              <w:t xml:space="preserve"> мест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. вес</w:t>
              <w:br/>
              <w:t>команды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</w:t>
              <w:br/>
              <w:t>ком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на/</w:t>
              <w:br/>
              <w:t>секто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-</w:t>
              <w:br/>
              <w:t>т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  <w:br/>
              <w:t xml:space="preserve"> мест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. вес</w:t>
              <w:br/>
              <w:t>команд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  <w:br/>
              <w:t xml:space="preserve"> мест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й</w:t>
              <w:br/>
              <w:t>вес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.</w:t>
              <w:br/>
              <w:t>мест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  <w:br/>
              <w:t xml:space="preserve"> мест ком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. вес</w:t>
              <w:br/>
              <w:t>команды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</w:t>
              <w:br/>
              <w:t>команды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ИК</w:t>
              <w:br/>
              <w:t>Минск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йнеко В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/ 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(2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4</w:t>
            </w:r>
          </w:p>
        </w:tc>
        <w:tc>
          <w:tcPr>
            <w:tcW w:w="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69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ий А.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(3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/ 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иченко А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4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 рыбалки</w:t>
              <w:br/>
              <w:t>Мозырь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ник Н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 2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7)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(5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юхин Е.И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7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8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б В.Н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/ 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7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ейко и К Баранович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ейко В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 2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3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3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7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ченко В.Н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6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балай А.В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6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(5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дан Могиле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пенко Д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7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ркунов М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(2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(6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умарев Д.О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tchfi-</w:t>
              <w:br/>
              <w:t>shing.by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ратенко В.Г. (Закржевский О.В.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/14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7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(1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8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9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еня В.Ф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мененко А.В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ПК "Луна" Могиле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абуцкий А.Н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7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унов В.Э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абуцкий В.Н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(4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7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епр Фишинг Могиле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ков П.С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(8)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(8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еев П.А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8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ицин П.А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8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7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8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 карася Минск-Могиле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иржицкий В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/ 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2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(6)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8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0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нов К.А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 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(4)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с Е.В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(5)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ик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жевский О.В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дратенко В.Г.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/14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вежкин А.В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1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сечко А.Б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яхов Е.А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/2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юк А.Г.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1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7307" w:type="dxa"/>
            <w:gridSpan w:val="2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29:00Z</dcterms:created>
  <dc:creator>1</dc:creator>
  <dc:description/>
  <cp:keywords/>
  <dc:language>en-US</dc:language>
  <cp:lastModifiedBy>User</cp:lastModifiedBy>
  <dcterms:modified xsi:type="dcterms:W3CDTF">2006-08-08T16:20:00Z</dcterms:modified>
  <cp:revision>2</cp:revision>
  <dc:subject/>
  <dc:title>Белорусское общественное объединение "Федерация рыболовного спорта" Ленинская г</dc:title>
</cp:coreProperties>
</file>